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7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agazine Project-The 1920s Project</w: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18"/>
        </w:rPr>
        <w:t xml:space="preserve">Teacher Name: </w:t>
      </w:r>
      <w:r>
        <w:rPr>
          <w:b/>
          <w:bCs/>
          <w:sz w:val="18"/>
        </w:rPr>
        <w:t>A. Barra</w:t>
      </w:r>
      <w:r>
        <w:rPr>
          <w:sz w:val="18"/>
        </w:rPr>
        <w:t xml:space="preserve"> </w:t>
        <w:br/>
        <w:br/>
      </w:r>
      <w:r>
        <w:rPr>
          <w:b/>
          <w:bCs/>
          <w:sz w:val="18"/>
        </w:rPr>
        <w:t>Part I.</w:t>
      </w:r>
      <w:r>
        <w:rPr>
          <w:sz w:val="18"/>
        </w:rPr>
        <w:br/>
        <w:t xml:space="preserve">Student Name:     ________________________________________ 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96"/>
        <w:gridCol w:w="1801"/>
        <w:gridCol w:w="1801"/>
        <w:gridCol w:w="1801"/>
        <w:gridCol w:w="1801"/>
      </w:tblGrid>
      <w:tr>
        <w:trPr/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CATEGORY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Requirements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ll of the required content was present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lmost all the required content was present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t least 75% of the required content was present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Less than 75% of the required content was present. </w:t>
            </w:r>
          </w:p>
        </w:tc>
      </w:tr>
      <w:tr>
        <w:trPr>
          <w:trHeight w:val="1500" w:hRule="atLeast"/>
        </w:trPr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Knowledge Gained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ll students in the group can accurately answer all questions related to a) stories in the newspaper and b) technical processes used to create the newspaper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ll students in the group can accurately answer most questions related to a) stories in the newspaper and b) technical processes used to create the newspaper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Most students in the group can accurately answer most questions related to a) stories in the newspaper and b) technical processes used to create the newspaper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everal students in the group appear to have little knowledge about the facts and the technical processes used for the newspaper. </w:t>
            </w:r>
          </w:p>
        </w:tc>
      </w:tr>
      <w:tr>
        <w:trPr>
          <w:trHeight w:val="1500" w:hRule="atLeast"/>
        </w:trPr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rticles - Purpose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90-100% of the articles establish a clear purpose in the lead paragraph and demonstrate a clear understanding of the topic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85-89% of the articles establish a clear purpose in the lead paragraph and demonstrate a clear understanding of the topic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75-84% of the articles establish a clear purpose in the lead paragraph and demonstrate a clear understanding of the topic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Less than 75% of the articles establish a clear purpose in the lead paragraph and demonstrate a clear understanding of the topic. </w:t>
            </w:r>
          </w:p>
        </w:tc>
      </w:tr>
      <w:tr>
        <w:trPr>
          <w:trHeight w:val="1500" w:hRule="atLeast"/>
        </w:trPr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rticles - Supporting Details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The details in the articles are clear, effective, and vivid 80-100% of the time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The details in the articles are clear and pertinent 90-100% of the time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The details in the articles are clear and pertinent 75-89% of the time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The details in more than 25% of the articles are neither clear nor pertinent. </w:t>
            </w:r>
          </w:p>
        </w:tc>
      </w:tr>
      <w:tr>
        <w:trPr>
          <w:trHeight w:val="1500" w:hRule="atLeast"/>
        </w:trPr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Use of Primary Sources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Reading of primary source material was thorough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Reading of primary source material was fairly thorough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Reading of primary source material was incomplete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Reading of primary source material was not done. </w:t>
            </w:r>
          </w:p>
        </w:tc>
      </w:tr>
      <w:tr>
        <w:trPr>
          <w:trHeight w:val="1500" w:hRule="atLeast"/>
        </w:trPr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Layout - Headlines &amp; Captions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ll articles have headlines that capture the reader's attention and accurately describe the content. All articles have a byline. All graphics have captions that adequately describe the people and action in the graphic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ll articles have headlines that accurately describe the content. All articles have a byline. All graphics have captions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Most articles have headlines that accurately describe the content. All articles have a byline. Most graphics have captions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rticles are missing bylines OR many articles do not have adequate headlines OR many graphics do not have captions. </w:t>
            </w:r>
          </w:p>
        </w:tc>
      </w:tr>
      <w:tr>
        <w:trPr>
          <w:trHeight w:val="1500" w:hRule="atLeast"/>
        </w:trPr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Who, What, When, Where &amp; How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ll articles adequately address the 5 W's (who, what, when, where and how)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90-99% of the articles adequately address the 5 W's (who, what, when, where and how)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75-89% of the articles adequately address the 5 W's (who, what, when, where and how)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Less than 75% of the articles adequately address the 5 W's (who, what, when, where, and how). </w:t>
            </w:r>
          </w:p>
        </w:tc>
      </w:tr>
      <w:tr>
        <w:trPr>
          <w:trHeight w:val="1500" w:hRule="atLeast"/>
        </w:trPr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pelling and Proofreading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No spelling or grammar errors remain after one or more people (in addition to the typist) read and correct the newspaper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No more than a couple of spelling or grammar errors remain after one or more people (in addition to the typist) read and correct the newspaper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No more than 3 spelling or grammar errors remain after one or more people (in addition to the typist) read and correct the newspaper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everal spelling or grammar errors remain in the final copy of the newspaper. </w:t>
            </w:r>
          </w:p>
        </w:tc>
      </w:tr>
      <w:tr>
        <w:trPr>
          <w:trHeight w:val="1500" w:hRule="atLeast"/>
        </w:trPr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Contributions of Group Members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Each person in the group has contributed at least two articles and one graphic without prompting from teachers or peers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Each person in the group has contributed at least one article and one graphic with a few reminders from peers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Each person in the group has contributed at least one article with some minimal assistance from peers.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One or more students in the group required quite a lot of assistance from peers before contributing one article.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art II.</w:t>
      </w:r>
    </w:p>
    <w:p>
      <w:pPr>
        <w:pStyle w:val="Heading3"/>
        <w:ind w:left="72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Essay : Compare and Contrast </w: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18"/>
        </w:rPr>
        <w:t xml:space="preserve">Teacher Name: </w:t>
      </w:r>
      <w:r>
        <w:rPr>
          <w:b/>
          <w:bCs/>
          <w:sz w:val="18"/>
        </w:rPr>
        <w:t>A. Barra</w:t>
      </w:r>
      <w:r>
        <w:rPr>
          <w:sz w:val="18"/>
        </w:rPr>
        <w:t xml:space="preserve"> </w:t>
        <w:br/>
        <w:br/>
        <w:br/>
        <w:t xml:space="preserve">Student Name:     ________________________________________ 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581"/>
        <w:gridCol w:w="1555"/>
        <w:gridCol w:w="1874"/>
        <w:gridCol w:w="1574"/>
        <w:gridCol w:w="1027"/>
      </w:tblGrid>
      <w:tr>
        <w:trPr/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CATEGORY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4 - Above Standards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3 - Meets Standards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2 - Approaching Standards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1 - Below Standards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core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Focus or Thesis Statement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upport for Position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Evidence and Examples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ccuracy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ources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Grammar &amp; Spelling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tal Point Break dow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Magazine: 40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Essay: 6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tal points: 100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22:33:00Z</dcterms:created>
  <dc:creator>Nelson A Barra</dc:creator>
  <dc:description/>
  <dc:language>en-US</dc:language>
  <cp:lastModifiedBy>Nelson A Barra</cp:lastModifiedBy>
  <dcterms:modified xsi:type="dcterms:W3CDTF">2011-04-08T22:33:00Z</dcterms:modified>
  <cp:revision>1</cp:revision>
  <dc:subject/>
  <dc:title>Magazine Project-The 1920s Project</dc:title>
</cp:coreProperties>
</file>